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715766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24254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